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11655920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37236088"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419545726"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51607384"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808017716"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